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0"/>
        </w:rPr>
      </w:pPr>
      <w:r>
        <w:rPr>
          <w:sz w:val="50"/>
        </w:rPr>
        <w:t>In The Wild with Richard Dreyfuss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32004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  How did the Galapagos Islands for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3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.  How did the Galapagos Islands form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If the marine iguana exists nowhere else in the world, where did it come from?</w:t>
      </w:r>
      <w:r>
        <w:rPr>
          <w:rFonts w:cs="Arial" w:ascii="Comic Sans MS" w:hAnsi="Comic Sans MS"/>
          <w:color w:val="00000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00965</wp:posOffset>
                </wp:positionV>
                <wp:extent cx="16002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981075" cy="981075"/>
                                  <wp:effectExtent l="0" t="0" r="0" b="0"/>
                                  <wp:docPr id="4" name="Image2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7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981075" cy="981075"/>
                            <wp:effectExtent l="0" t="0" r="0" b="0"/>
                            <wp:docPr id="5" name="Image2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17145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ab/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CC"/>
                                </w:rPr>
                                <w:drawing>
                                  <wp:inline distT="0" distB="0" distL="0" distR="0">
                                    <wp:extent cx="1381125" cy="914400"/>
                                    <wp:effectExtent l="0" t="0" r="0" b="0"/>
                                    <wp:docPr id="7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6" t="-39" r="-26" b="-3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81125" cy="91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4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ab/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0000CC"/>
                          </w:rPr>
                          <w:drawing>
                            <wp:inline distT="0" distB="0" distL="0" distR="0">
                              <wp:extent cx="1381125" cy="914400"/>
                              <wp:effectExtent l="0" t="0" r="0" b="0"/>
                              <wp:docPr id="8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6" t="-39" r="-26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81125" cy="914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is the mating ritual of the waved albatross so </w:t>
      </w:r>
    </w:p>
    <w:p>
      <w:pPr>
        <w:pStyle w:val="Normal"/>
        <w:ind w:left="28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vaga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How long have each of the following species been evolving in the se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le  </w:t>
        <w:tab/>
        <w:tab/>
        <w:tab/>
        <w:t>_____________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99695</wp:posOffset>
                </wp:positionV>
                <wp:extent cx="1371600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693420" cy="1047750"/>
                                  <wp:effectExtent l="0" t="0" r="0" b="0"/>
                                  <wp:docPr id="10" name="Image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2" t="-34" r="-5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693420" cy="1047750"/>
                            <wp:effectExtent l="0" t="0" r="0" b="0"/>
                            <wp:docPr id="11" name="Image4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34" r="-5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a Lion </w:t>
        <w:tab/>
        <w:tab/>
        <w:tab/>
        <w:t>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lightless Cormorant </w:t>
        <w:tab/>
        <w:t>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unique trait of the frigate bird?  How is this trait helpful?  How could it be harmfu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CC"/>
        </w:rPr>
        <w:drawing>
          <wp:inline distT="0" distB="0" distL="0" distR="0">
            <wp:extent cx="1428750" cy="895350"/>
            <wp:effectExtent l="0" t="0" r="0" b="0"/>
            <wp:docPr id="12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Find examples species that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extraordinary efforts to mate</w:t>
        <w:tab/>
        <w:t xml:space="preserve">________________ 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extravagant mating rituals</w:t>
        <w:tab/>
        <w:tab/>
        <w:t>________________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st only in the Galapagos Islands</w:t>
        <w:tab/>
        <w:t>________________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their habitat on lava</w:t>
        <w:tab/>
        <w:tab/>
        <w:t>________________</w:t>
        <w:tab/>
        <w:t>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em awkward in their habitat</w:t>
        <w:tab/>
        <w:tab/>
        <w:t>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11455</wp:posOffset>
                </wp:positionV>
                <wp:extent cx="1600200" cy="1028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14" name="Image6" descr="">
                                    <a:hlinkClick xmlns:a="http://schemas.openxmlformats.org/drawingml/2006/main" r:id="rId1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>
                                            <a:hlinkClick r:id="rId1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45" r="-3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6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143000" cy="800100"/>
                            <wp:effectExtent l="0" t="0" r="0" b="0"/>
                            <wp:docPr id="15" name="Image6" descr="">
                              <a:hlinkClick xmlns:a="http://schemas.openxmlformats.org/drawingml/2006/main" r:id="rId2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>
                                      <a:hlinkClick r:id="rId2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1" t="-45" r="-3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murderers</w:t>
        <w:tab/>
        <w:tab/>
        <w:tab/>
        <w:tab/>
        <w:t>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monogamous</w:t>
        <w:tab/>
        <w:tab/>
        <w:tab/>
        <w:tab/>
        <w:t>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 longer than humans</w:t>
        <w:tab/>
        <w:tab/>
        <w:tab/>
        <w:t>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ditionally have lived on land, but have moved to the water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</w:t>
        <w:tab/>
        <w:tab/>
        <w:t>________________</w:t>
        <w:tab/>
        <w:tab/>
        <w:t>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Why do the Galapagos Islands have unique species that are found nowhere else in the world?</w:t>
      </w:r>
      <w:r>
        <w:rPr>
          <w:rFonts w:cs="Arial" w:ascii="Arial" w:hAnsi="Arial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65760</wp:posOffset>
                </wp:positionV>
                <wp:extent cx="1943100" cy="1371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600200" cy="114300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28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600200" cy="114300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What are some factors that can cause evolution of a new species to occu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352550" cy="809625"/>
            <wp:effectExtent l="0" t="0" r="0" b="0"/>
            <wp:docPr id="19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MA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8355" w:leader="none"/>
      </w:tabs>
      <w:rPr>
        <w:sz w:val="12"/>
      </w:rPr>
    </w:pPr>
    <w:r>
      <w:rPr>
        <w:sz w:val="12"/>
      </w:rPr>
      <w:tab/>
      <w:tab/>
      <w:t>Kennedy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RMAN;Courier New" w:hAnsi="HERMAN;Courier New" w:cs="HERMAN;Courier New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a/imgres?imgurl=http://www.yamaha-motor.co.jp/global/entertainment/papercraft/animal-global/iguana/img/catch_003.jpg&amp;imgrefurl=http://www.yamaha-motor.co.jp/global/entertainment/papercraft/animal-global/iguana/&amp;h=230&amp;w=230%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a/imgres?imgurl=http://www.yamaha-motor.co.jp/global/entertainment/papercraft/animal-global/iguana/img/catch_003.jpg&amp;imgrefurl=http://www.yamaha-motor.co.jp/global/entertainment/papercraft/animal-global/iguana/&amp;h=230&amp;w=230%20" TargetMode="External"/><Relationship Id="rId7" Type="http://schemas.openxmlformats.org/officeDocument/2006/relationships/hyperlink" Target="http://images.google.ca/imgres?imgurl=http://www.micktravels.com/galapagos/albatross/34-waved_albatrosses_courting.jpg&amp;imgrefurl=http://www.micktravels.com/galapagos/albatross/34-waved_albatrosses_courting.html&amp;h=598&amp;w=896&amp;sz=52&amp;tbnid=_HaeukX7l 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google.ca/imgres?imgurl=http://www.micktravels.com/galapagos/albatross/34-waved_albatrosses_courting.jpg&amp;imgrefurl=http://www.micktravels.com/galapagos/albatross/34-waved_albatrosses_courting.html&amp;h=598&amp;w=896&amp;sz=52&amp;tbnid=_HaeukX7l 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http://images.google.ca/imgres?imgurl=http://www.arkive.org/media/257AEDAE-37EE-4190-BAAF-E01EA85423D8/Presentation.Medium/%2509%2509%2509%2509%2509%2509%2509%2509%2509%2509%2509info-Flightless-cormorant-showing-small-wings-outstretched.jpg&amp;img%20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images.google.ca/imgres?imgurl=http://www.arkive.org/media/257AEDAE-37EE-4190-BAAF-E01EA85423D8/Presentation.Medium/%2509%2509%2509%2509%2509%2509%2509%2509%2509%2509%2509info-Flightless-cormorant-showing-small-wings-outstretched.jpg&amp;img%20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images.google.ca/imgres?imgurl=http://www.panda.org/photogallery/graphics/1024x768/178.jpg&amp;imgrefurl=http://www.panda.org/photogallery/gallery.cfm%3FuGalleryID%3D46%26uImageID%3D178&amp;h=643&amp;w=1024&amp;sz=101&amp;tbnid=Fch9aNnIwwRxbM:&amp;tbnh=94&amp;tbnw=%20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images.google.ca/imgres?imgurl=http://www.victorialodging.com/birdpictures/masked_boobie_galapagos.jpg&amp;imgrefurl=http://www.victorialodging.com/birdpictures/&amp;h=278&amp;w=394&amp;sz=13&amp;tbnid=sseJ05uKatfJSM:&amp;tbnh=84&amp;tbnw=120&amp;hl=en&amp;start=3&amp;prev=/im%20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images.google.ca/imgres?imgurl=http://www.victorialodging.com/birdpictures/masked_boobie_galapagos.jpg&amp;imgrefurl=http://www.victorialodging.com/birdpictures/&amp;h=278&amp;w=394&amp;sz=13&amp;tbnid=sseJ05uKatfJSM:&amp;tbnh=84&amp;tbnw=120&amp;hl=en&amp;start=3&amp;prev=/im%20" TargetMode="External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8.jpeg"/><Relationship Id="rId24" Type="http://schemas.openxmlformats.org/officeDocument/2006/relationships/hyperlink" Target="http://images.google.ca/imgres?imgurl=http://www.taos-telecommunity.org/epow/EPOW-Archive/archive_2003/EPOW-031020_files/sperm_whale.jpg&amp;imgrefurl=http://www.taos-telecommunity.org/epow/EPOW-Archive/archive_2003/EPOW-031020.htm&amp;h=478&amp;w=798&amp;sz=7%20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6:22:00Z</dcterms:created>
  <dc:creator>user</dc:creator>
  <dc:description/>
  <cp:keywords/>
  <dc:language>en-US</dc:language>
  <cp:lastModifiedBy>User</cp:lastModifiedBy>
  <dcterms:modified xsi:type="dcterms:W3CDTF">2010-02-09T16:22:00Z</dcterms:modified>
  <cp:revision>2</cp:revision>
  <dc:subject/>
  <dc:title>In The Wild with Richard Dreyfuss</dc:title>
</cp:coreProperties>
</file>